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>
          <w:trHeight w:val="306" w:hRule="atLeast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7" w:type="dxa"/>
            <w:tcBorders/>
            <w:vAlign w:val="bottom"/>
          </w:tcPr>
          <w:p>
            <w:pPr>
              <w:pStyle w:val="Normal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8</w:t>
            </w:r>
          </w:p>
          <w:p>
            <w:pPr>
              <w:pStyle w:val="Normal"/>
              <w:spacing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решению Заиграевского районного Совета депутатов муниципального образования «Заиграевский район» Республики Бурятия «О бюджете муниципального образования «Заиграевский район» на 2025 год и плановый период 2026-2027гг.»» </w:t>
            </w:r>
          </w:p>
          <w:p>
            <w:pPr>
              <w:pStyle w:val="Normal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0.12.2024 г  № 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спределение бюджетных ассигнований по целевым статьям (муниципальных программ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 непрограммным направлениям деятельности), видам расходов, ведомствам, а также по разделам, подразделам классификации расходов бюджета  муниципального образования «Заиграевский район»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на 2026-2027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559"/>
        <w:gridCol w:w="709"/>
        <w:gridCol w:w="992"/>
        <w:gridCol w:w="709"/>
        <w:gridCol w:w="1843"/>
        <w:gridCol w:w="1701"/>
      </w:tblGrid>
      <w:tr>
        <w:trPr>
          <w:trHeight w:val="8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чрежд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7 год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градостроительной деятельности, имущественных и земельных отношений, коммунальной инфраструктуры и дорожного хозяйства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 167 433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 921 354,34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униципальной политики в области обеспечения программы "Развитие градостроительной деятельности, имущественных и земельных отношений, коммунальной инфраструктуры и дорожного хозяйства Заиграев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92 513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92 513,77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по осуществлению градостроительной деятельности, имущественных и земельных отношений, коммунальной инфраструктуры, дорожного хозяйства на территории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92 513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92 513,7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92 513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92 513,77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5 087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5 087,9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5 087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5 087,99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 951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 951,83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 951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 951,83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9 635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9 635,91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9 635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9 635,91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7 150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7 150,0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7 150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7 150,0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 54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 54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1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148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1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148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е отноше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 746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566,67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дастровых работ во исполнение Закона РБ 115-III (льготная категоря гражда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9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9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9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9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дастровых работ (ижс, объекты промышленности) Публикация извещений в газет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ущественные отноше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15 546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15 546,3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недвижим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55 546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55 546,33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1 01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1 013,3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1 01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1 013,33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1 01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1 013,3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2 5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2 533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2 5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2 533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2 5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2 533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достроительная деятельность по развитию территории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577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577,7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ограммы информационной системы обеспечения градостро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577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577,72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577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577,7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577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577,72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577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577,72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коммунальной инфраструктуры, энергетики, дорожного хозяйства и системы комплексного благоустройства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 795 069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335 169,85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ы по строительству, реконструкции, капитальному ремонту, ремонту и содержанию атомобильных дорог Заиграевского района, в том числе подготовительные рабо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561 922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538 7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561 922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538 7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561 922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538 7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561 922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538 7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воение целевой субсидии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910 31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556 136,2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525 507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71 33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525 507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71 33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525 507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71 33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384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84 806,2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6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6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96 2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396 206,2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96 2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396 206,2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муниципального бюджетного учреждения "Инфраструктурный центр-служба заказч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506 343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40 333,6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68 59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47 677,5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68 59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47 677,5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68 59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47 677,5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37 748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656,15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37 748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656,1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37 748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656,1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R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6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R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6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R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6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R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6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 0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окружающей среды на территории муниципального образования Заиграевски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6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06 98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проектно-сметной документации на ликвидацию мест несанкционированного размещения от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6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06 98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6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06 98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6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06 98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6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06 98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истемы образования в муниципальном образовании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2 248 257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6 337 994,1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 971 409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 482 709,07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ой услуги "Реализация основных образовательных программ дошко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 668 509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 673 445,9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 668 509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 673 445,94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799 694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804 630,8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799 694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804 630,89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868 815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868 815,0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868 815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868 815,0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 учреждений, проводимых за счет средств субсидий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7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7 95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7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7 95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3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3 56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3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3 56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4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4 39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4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4 39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Я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74 949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381 313,1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Я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74 949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381 313,13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Я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74 949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381 313,13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Я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74 949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381 313,1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 928 974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8 065 638,29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ой услуги "Реализация основных общеобразовательных программ начального, основного и среднего обще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 767 608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6 074 256,8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 767 608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6 074 256,8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7 221 573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 528 221,3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7 221 573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 528 221,36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546 035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546 035,4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546 035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546 035,4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проводимые за счет средств субсидий и субвенций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 057 783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 057 783,4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 057 783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 057 783,49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 243 412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 243 412,8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 243 412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 243 412,84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14 370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14 370,6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14 370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14 370,6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горячего питания детей, обучающихся в общеобразовательных учрежд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420 4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132 048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420 4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132 048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895 22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735 683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895 22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735 683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5 2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96 365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5 2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96 365,0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ежемесячной денежной компенсации двухразового питания родителям (законным представителям) детей-инвалидов, имеющих статус обущающихся с ограниченными возможностями здоровья в муниципальных общеобразовательных организациях, обучение в которых организованно на дом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7 7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7 732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7 7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7 732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4 74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4 742,3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4 74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4 742,3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989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989,7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989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989,7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 76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 879 9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21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217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76 429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76 429,8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76 429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76 429,8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40 570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40 570,1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40 570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40 570,1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4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62 9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69 5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78 754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69 5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78 754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 9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4 146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 9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4 146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161 015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602 788,3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ой услуги "Реализация дополнительных общеразвивающих програм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588 965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030 738,3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588 965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030 738,3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447 886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447 886,0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447 886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447 886,05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141 079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582 852,2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141 079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582 852,2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проводимые за счет средств субсидий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2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2 05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2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2 05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75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75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3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3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истемы детского отдых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7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77 4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ирование лагерей дневного пребывания на базе общеобразовательных шко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7 4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7 4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7 4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7 4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оборудования для пищеблоков, на базе которого организуются лагеря дневного пребы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аренные де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муниципальной олимпиады школьников по всем предметным дисциплинам, научно-практических конференций, конкурсов и ин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10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10 45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обеспечению комплексной безопасности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10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10 45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58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58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58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0 00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 8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 87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00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8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87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8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87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муниципального управления в сфер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699 008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699 008,5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специалистов муниципального казенного учреждения "Управлен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49 008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49 008,5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49 008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49 008,5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23 635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23 635,7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23 635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23 635,79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58 678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58 678,3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58 678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58 678,35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в области ФК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муниципальными финансам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858 642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933 065,0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муниципальными финансам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858 642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933 065,0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и материальное обеспечение специалистов финансового 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993 785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993 785,09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6 949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6 949,57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3 785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3 785,8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3 785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3 785,89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67 46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67 463,6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67 46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67 463,6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5 7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5 7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966 835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966 835,5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88 695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88 695,0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88 695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88 695,02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 185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 185,9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 185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 185,9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23 189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23 189,87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23 189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23 189,87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9 40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9 403,3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9 40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9 403,3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36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361,4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36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361,4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иных межбюджетных трансфертов бюджетам поселений из бюджета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864 8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939 28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8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8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8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715 9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784 48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715 9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784 48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715 9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784 48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униципальной службы в муниципальном образовании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 9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 903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униципальной службы в муниципальном образовании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 9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 903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 мероприятий по повышению уровня профессионального образования и подготовки лиц, замещающих выборные муниципальные должности и муниципальных служащих, а так же кадрового потенциа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 78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 782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 78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 782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3 5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3 5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28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282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28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282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 мероприятий по повышению эффективности муниципальной служб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йствие занятости населения в муниципальном образовании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0 255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0 255,07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йствие занятости населения в муниципальном образовании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0 255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0 255,07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щение несовершеннолетних к труду, адаптация к трудов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00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 00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муниципального управления в сфере занятости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255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255,0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255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255,07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5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50,9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5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50,9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804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804,17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804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804,17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преступлений и иных правонарушений в Заиграевском райо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 5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правонаруш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 5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беспризорности, безнадзорности и правонарушений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бродяжничества и социальная адаптация, реабилитация лиц, находящихся в трудной жизненой ситу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и предупреждение опасного поведения участников дорожного дви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й контроль и муниципальный земельный контроль на территор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й контроль и муниципальный земельный контроль на территор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й контроль и контроль в сфере благоустройства и землепользования в Заиграевском райо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9 006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9 006,52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9 006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9 006,52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 240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 240,8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 240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 240,8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442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442,7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442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442,75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сохранение культуры, развитие взаимодействия общественных организаций и органов местного самоуправле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135 938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201 991,1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хранение и развитие культуры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534 990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01 043,7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учреждений дополнительного образования отрасли "Культу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586 719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52 772,2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586 719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52 772,2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46 719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512 772,29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46 719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512 772,2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требностей населения Заиграевского района в библиотечных услуг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127 450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127 450,5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127 450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127 450,5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127 450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127 450,5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127 450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127 450,5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реализации творческих способностей жителей Заиг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620 820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620 820,9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620 820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620 820,9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92 950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92 950,08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92 950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92 950,08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27 870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27 870,91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27 870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27 870,9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уляризация профессий сферы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дополнительного образования отрасли "Культу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предоставления библиотеч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культурного потенциа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взаимодействия общественных организаций и органов местного самоуправле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40 0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взаимодействия общественных организаций и органов местного самоуправле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4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муниципального управления в сфере культуры, развития взаимодействия общественных организаций и органов местного самоуправле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60 947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60 947,36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муниципального управления в сфере культуры, развития взаимодействия общественных организаций и органов местного самоуправле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18 24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18 240,28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18 24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18 240,2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5 590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5 590,87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5 590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5 590,87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3 055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3 055,04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3 055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3 055,04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0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9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9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 по хозяйственному обслуживанию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42 707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42 707,08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42 707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42 707,0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45 76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45 761,37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45 76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45 761,37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96 945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96 945,71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96 945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96 945,7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жизнедеятельности населения на территор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57 121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57 121,3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жизнедеятельности населения на территор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57 121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57 121,3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жданская оборона, 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деятельности отдела по делам ГО и Ч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5 121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5 121,3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7 121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7 121,35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 867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 867,4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 867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 867,4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253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253,9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253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253,95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терроризма и экстремизма на территор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терроризма и экстремизма на территор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антиреррористической деятельности, противодействие возможным фактам проявления терроризма и экстремиз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физической культуры, спорта и реализация молодежной политики в муниципальном образовании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055 062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056 455,8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физической культуры и спорта в муниципальном образовании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593 66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580 756,6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спортивн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4 25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4 25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 50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 5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 416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 416,67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 416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 416,6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33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333,33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33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333,3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грамм спортивной подгот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904 660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91 753,2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6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60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6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68 060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55 153,29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68 060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55 153,29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68 060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55 153,2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45 432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45 432,6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45 432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45 432,6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56 0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56 092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56 0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56 092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9 340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9 340,68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9 340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9 340,68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ой общеразвивающей программы (плава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9 320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9 320,6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9 320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9 320,63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9 320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9 320,63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9 320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9 320,6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олодежной политики в муниципальном образовании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7 742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32 042,51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молодежн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08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083,3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08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083,33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2 416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2 416,67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2 416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2 416,6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поддержки молодым семьям, молодым специалистам на улучшение жилищных усл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2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2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2 00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2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ональный проект "Социальная активност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E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E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E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E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муниципального управления в сфере физической культуры, спорта и молодежной политики в муниципальном образовании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3 656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3 656,7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специалистов МКУ "Управление спорта и молодежной политики" АМО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3 656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3 656,7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3 656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3 656,7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9 842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9 842,74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9 842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9 842,74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2 356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2 356,16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2 356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2 356,1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 010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 010,33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 010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 010,3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447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447,48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447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447,4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триотическое воспитание граждан муниципального образования "Заиграевский район" на 2024-2029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0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триотическое воспитание граждан муниципального образования "Заиграевский район" на 2024-2029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0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поддержка действующих патриотических объединений, клубов, центров в том числе детских и молодеж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мероприятий, фестивалей и конкурсов по патриотической темати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ельских территорий и агропромышленного комплекса муниципального образования "Заиграевский район" Республики Бур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ельских территорий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ельских территорий муниципального образования "Заиграевский район" Республики Бурятия на 2020-2025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алого и среднего предпринимательства в Заиграевском райо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алого и среднего предпринимательства в Заиграевском райо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с участием субъектов малого и средне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туризма в Заиграевском райо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туризма в Заиграевском райо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уляризация туристического комплекса Заиграе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 624 163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579 563,7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 624 163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579 563,7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 150 363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 722 963,7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 950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 950,47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9 347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9 347,52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9 347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9 347,52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 602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 602,9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 602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 602,95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1 814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1 814,32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 612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 612,3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ГРАЕВСКИЙ РАЙОННЫЙ СОВЕТ ДЕПУТАТОВ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 612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 612,39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4 0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ГРАЕВСКИЙ РАЙОННЫЙ СОВЕТ ДЕПУТАТОВ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4 0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4 384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4 384,9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ГРАЕВСКИЙ РАЙОННЫЙ СОВЕТ ДЕПУТАТОВ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4 384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4 384,9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8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817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ГРАЕВСКИЙ РАЙОННЫЙ СОВЕТ ДЕПУТАТОВ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8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817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28 011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28 011,27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95 400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95 400,37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95 400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95 400,37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1 61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1 610,9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1 61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1 610,9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1 455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1 455,49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4 448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4 448,1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4 448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4 448,1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4 943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4 943,34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4 943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4 943,3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64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64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0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0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0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731 921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617 721,3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56 68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56 688,02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97 619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97 619,27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 068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 068,75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68 98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68 988,42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0 749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0 749,6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238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238,77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2 6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2 604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2 6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2 604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4 7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4 786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4 7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4 786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19 620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05 420,1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04 620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90 420,1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67 234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67 234,72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67 234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67 234,7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4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42 9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19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19,2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19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19,2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0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0,8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0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0,8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90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90,9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90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90,94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09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09,0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09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09,0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0 4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5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90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0 0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6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69 3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6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692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6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692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08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08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74 1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74 11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74 1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74 11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9 5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9 581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9 5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9 581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 6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 609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0 4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0 409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 2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7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56 6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7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56 6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7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56 6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7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56 60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овно утверждаем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000 000,00</w:t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расходов: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796 930 767,8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789 818 893,89</w:t>
            </w:r>
          </w:p>
        </w:tc>
      </w:tr>
    </w:tbl>
    <w:p>
      <w:pPr>
        <w:pStyle w:val="Normal"/>
        <w:spacing w:before="0" w:after="200"/>
        <w:ind w:left="-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14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59:00Z</dcterms:created>
  <dc:creator>Дмитриева Татьяна Васильевна</dc:creator>
  <dc:description/>
  <cp:keywords/>
  <dc:language>en-US</dc:language>
  <cp:lastModifiedBy>Людмила В. Семеняга</cp:lastModifiedBy>
  <cp:lastPrinted>2023-11-16T10:22:00Z</cp:lastPrinted>
  <dcterms:modified xsi:type="dcterms:W3CDTF">2024-12-25T05:37:00Z</dcterms:modified>
  <cp:revision>100</cp:revision>
  <dc:subject/>
  <dc:title/>
</cp:coreProperties>
</file>